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5.2019 № 27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муниципального образования город Рубцовск Алтайского края по кодам классификации доходов бюджетов за 2018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2268"/>
        <w:gridCol w:w="1418"/>
      </w:tblGrid>
      <w:tr>
        <w:trPr>
          <w:tblHeader w:val="true"/>
          <w:trHeight w:val="27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blHeader w:val="true"/>
          <w:trHeight w:val="952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а поступ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а гор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бюджета - 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51 902,6</w:t>
            </w:r>
          </w:p>
        </w:tc>
      </w:tr>
      <w:tr>
        <w:trPr>
          <w:trHeight w:val="4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нистерство природных ресурсов и экологии Алтайского кра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3,6</w:t>
            </w:r>
          </w:p>
        </w:tc>
      </w:tr>
      <w:tr>
        <w:trPr>
          <w:trHeight w:val="72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3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>
          <w:trHeight w:val="6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502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надзору в сфере природопользования (Росприроднадзора)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513,5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2 0101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6,2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2 0103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6,1</w:t>
            </w:r>
          </w:p>
        </w:tc>
      </w:tr>
      <w:tr>
        <w:trPr>
          <w:trHeight w:val="21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2 01041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1,2</w:t>
            </w:r>
          </w:p>
        </w:tc>
      </w:tr>
      <w:tr>
        <w:trPr>
          <w:trHeight w:val="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ерство социальной защиты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3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«Управление культуры, спорта и молодежной политики» города Рубцовск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,9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06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</w:tr>
      <w:tr>
        <w:trPr>
          <w:trHeight w:val="4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 «Управление образования» города Рубцов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5</w:t>
            </w:r>
          </w:p>
        </w:tc>
      </w:tr>
      <w:tr>
        <w:trPr>
          <w:trHeight w:val="5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200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</w:tr>
      <w:tr>
        <w:trPr>
          <w:trHeight w:val="5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хнеобское территориальное управление Федерального агентства по рыболов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8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ветеринарному и фитосанитарному надзору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,4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43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69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19 741,7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9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5102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9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</w:t>
            </w:r>
          </w:p>
        </w:tc>
      </w:tr>
      <w:tr>
        <w:trPr>
          <w:trHeight w:val="3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15 001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558,3</w:t>
            </w:r>
          </w:p>
        </w:tc>
      </w:tr>
      <w:tr>
        <w:trPr>
          <w:trHeight w:val="6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5002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58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77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42,6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216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783,1</w:t>
            </w:r>
          </w:p>
        </w:tc>
      </w:tr>
      <w:tr>
        <w:trPr>
          <w:trHeight w:val="12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66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50,4</w:t>
            </w:r>
          </w:p>
        </w:tc>
      </w:tr>
      <w:tr>
        <w:trPr>
          <w:trHeight w:val="7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97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1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19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55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651,5</w:t>
            </w:r>
          </w:p>
        </w:tc>
      </w:tr>
      <w:tr>
        <w:trPr>
          <w:trHeight w:val="8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60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65,0</w:t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9999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427,9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0024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70,4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20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34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8,5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76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6</w:t>
            </w:r>
          </w:p>
        </w:tc>
      </w:tr>
      <w:tr>
        <w:trPr>
          <w:trHeight w:val="5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7 0405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,3</w:t>
            </w:r>
          </w:p>
        </w:tc>
      </w:tr>
      <w:tr>
        <w:trPr>
          <w:trHeight w:val="9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19 60010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4,7</w:t>
            </w:r>
          </w:p>
        </w:tc>
      </w:tr>
      <w:tr>
        <w:trPr>
          <w:trHeight w:val="5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го казначейства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474,5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02 2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0,4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08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6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644,7</w:t>
            </w:r>
          </w:p>
        </w:tc>
      </w:tr>
      <w:tr>
        <w:trPr>
          <w:trHeight w:val="72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жрегиональное управление государственного автодорожного надзора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4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4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662,6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801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</w:tr>
      <w:tr>
        <w:trPr>
          <w:trHeight w:val="9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802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5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8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,6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 25 Кодекса Российской Федерации об административных правонаруш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43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</w:tr>
      <w:tr>
        <w:trPr>
          <w:trHeight w:val="4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антимонопольной службы России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3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7,5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1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5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налоговой службы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3 853,9</w:t>
            </w:r>
          </w:p>
        </w:tc>
      </w:tr>
      <w:tr>
        <w:trPr>
          <w:trHeight w:val="17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1 и 228 Налогового кодекса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336,6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0,8</w:t>
            </w:r>
          </w:p>
        </w:tc>
      </w:tr>
      <w:tr>
        <w:trPr>
          <w:trHeight w:val="10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1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 1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7,9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1011 01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35,8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 (за налоговые периоды, истекшие до 1 января 2011 года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101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4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102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53,2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102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1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нимальный налог, зачисляемый в бюджеты субъектов Российской Федерации (за налоговые периоды, истекшие до 1 января 2016 года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10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1</w:t>
            </w:r>
          </w:p>
        </w:tc>
      </w:tr>
      <w:tr>
        <w:trPr>
          <w:trHeight w:val="4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2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491,8</w:t>
            </w:r>
          </w:p>
        </w:tc>
      </w:tr>
      <w:tr>
        <w:trPr>
          <w:trHeight w:val="2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202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7</w:t>
            </w:r>
          </w:p>
        </w:tc>
      </w:tr>
      <w:tr>
        <w:trPr>
          <w:trHeight w:val="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нало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1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3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4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</w:tr>
      <w:tr>
        <w:trPr>
          <w:trHeight w:val="2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1020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727,8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603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36,3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604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91,9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бычу общераспространенных полезных ископаемы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7 01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4</w:t>
            </w:r>
          </w:p>
        </w:tc>
      </w:tr>
      <w:tr>
        <w:trPr>
          <w:trHeight w:val="5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бор за пользование объектами животного ми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7 04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9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8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26,2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9 1, 119 2, пунктами 1 и 2 статьи 120, статьями 125, 126, 126 1, 128, 129, 129 1, 129 4, 132, 133, 134, 135, 135 1, 135 2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301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303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6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 25 Кодекса Российской Федерации об административных правонаруш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43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муниципальный отдел Министерства внутренних дел Российской Федерации «Рубцов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070,8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801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4,8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802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8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003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1,0</w:t>
            </w:r>
          </w:p>
        </w:tc>
      </w:tr>
      <w:tr>
        <w:trPr>
          <w:trHeight w:val="15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 25 Кодекса Российской Федерации об административных правонаруш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43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6</w:t>
            </w:r>
          </w:p>
        </w:tc>
      </w:tr>
      <w:tr>
        <w:trPr>
          <w:trHeight w:val="6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1,0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города Рубцовск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 810,0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8 071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8 07173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5012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28,8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502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9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503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1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507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55,8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701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4,9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904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9,0</w:t>
            </w:r>
          </w:p>
        </w:tc>
      </w:tr>
      <w:tr>
        <w:trPr>
          <w:trHeight w:val="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06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7</w:t>
            </w:r>
          </w:p>
        </w:tc>
      </w:tr>
      <w:tr>
        <w:trPr>
          <w:trHeight w:val="5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</w:tr>
      <w:tr>
        <w:trPr>
          <w:trHeight w:val="4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1040 04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2042 04 0000 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2043 04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50,0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6012 04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2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6024 04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2,1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3041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4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государственной регистрации, кадастра и картографии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5,9</w:t>
            </w:r>
          </w:p>
        </w:tc>
      </w:tr>
      <w:tr>
        <w:trPr>
          <w:trHeight w:val="4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6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9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43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4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куратура Алтай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,3</w:t>
            </w:r>
          </w:p>
        </w:tc>
      </w:tr>
      <w:tr>
        <w:trPr>
          <w:trHeight w:val="24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В.Г. Курганск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Д.З.Фельдм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49:00Z</dcterms:created>
  <dc:creator>PC01360057</dc:creator>
  <dc:description/>
  <cp:keywords/>
  <dc:language>en-US</dc:language>
  <cp:lastModifiedBy>Пользователь</cp:lastModifiedBy>
  <cp:lastPrinted>2016-04-20T16:40:00Z</cp:lastPrinted>
  <dcterms:modified xsi:type="dcterms:W3CDTF">2019-05-22T09:27:00Z</dcterms:modified>
  <cp:revision>15</cp:revision>
  <dc:subject/>
  <dc:title/>
</cp:coreProperties>
</file>